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797067630"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402347211"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821127853"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276319270"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2021358528"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91185476"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1162258298"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979489782"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152109229"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